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;Century Gothic" w:hAnsi="Calibri;Century Gothic" w:cs="Calibri;Century Gothic"/>
          <w:sz w:val="22"/>
          <w:szCs w:val="22"/>
          <w:lang w:val="en"/>
        </w:rPr>
      </w:pPr>
      <w:r>
        <w:rPr>
          <w:rFonts w:cs="Calibri;Century Gothic" w:ascii="Calibri;Century Gothic" w:hAnsi="Calibri;Century Gothic"/>
          <w:sz w:val="22"/>
          <w:szCs w:val="22"/>
          <w:lang w:val="en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hyperlink r:id="rId2">
        <w:r>
          <w:rPr>
            <w:rStyle w:val="InternetLink"/>
            <w:b/>
            <w:bCs/>
            <w:shadow/>
            <w:color w:val="000000"/>
            <w:spacing w:val="20"/>
            <w:u w:val="single"/>
          </w:rPr>
          <w:t>ПОЯСНИТЕЛЬНАЯ ЗАПИСКА</w:t>
        </w:r>
      </w:hyperlink>
    </w:p>
    <w:p>
      <w:pPr>
        <w:pStyle w:val="Normal"/>
        <w:autoSpaceDE w:val="false"/>
        <w:spacing w:lineRule="auto" w:line="360"/>
        <w:jc w:val="center"/>
        <w:rPr>
          <w:b/>
          <w:b/>
          <w:bCs/>
          <w:shadow/>
        </w:rPr>
      </w:pPr>
      <w:r>
        <w:rPr>
          <w:b/>
          <w:bCs/>
          <w:shadow/>
        </w:rPr>
        <w:t xml:space="preserve">к бухгалтерской отчетности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ОАО «Ново-Савиновский оптово-розничный рынок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за 2011 год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Открытое акционерное общество «Ново- Савиновский оптово-розничный рынок» учреждено в соответствии с Гражданским кодексом Российской Федерации, Федеральным законом «Об акционерных обществах», Федеральным законом «О приватизации государственного и муниципального имущества» и иными действующими нормативными правовыми актами Российской Федерации.</w:t>
      </w:r>
    </w:p>
    <w:p>
      <w:pPr>
        <w:pStyle w:val="Normal"/>
        <w:autoSpaceDE w:val="false"/>
        <w:spacing w:lineRule="auto" w:line="360" w:before="0" w:after="283"/>
        <w:ind w:firstLine="708"/>
        <w:jc w:val="both"/>
        <w:rPr/>
      </w:pPr>
      <w:r>
        <w:rPr>
          <w:color w:val="000000"/>
          <w:sz w:val="28"/>
          <w:szCs w:val="28"/>
        </w:rPr>
        <w:t>Общество создано 31 мая 2011 г. в результате реорганизации МУП «Ново-Савиновский оптово-розничный рынок»г. Казани в форме преобразования путем его приватизации в соответствии со статьей 13 Федерального закона от 21.12.2001 г. № 178-ФЗ «О приватизации государственного и муниципального имущества» и во исполнении решений Казанской городской Думы от 26.11.09г. №3-44 «О прогнозном плане приватизации муниципальной собственности г. Казани».</w:t>
      </w:r>
    </w:p>
    <w:p>
      <w:pPr>
        <w:pStyle w:val="Normal"/>
        <w:autoSpaceDE w:val="false"/>
        <w:spacing w:lineRule="auto" w:line="360" w:before="0" w:after="28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Предприятия и его единственным акционером является Муниципальное казенное учреждение «Комитет земельных и имущественных отношений Исполнительного комитета муниципального образования г.Казани.»</w:t>
      </w:r>
    </w:p>
    <w:p>
      <w:pPr>
        <w:pStyle w:val="Normal"/>
        <w:autoSpaceDE w:val="false"/>
        <w:spacing w:lineRule="auto" w:line="360" w:before="0" w:after="283"/>
        <w:ind w:firstLine="540"/>
        <w:jc w:val="both"/>
        <w:rPr/>
      </w:pPr>
      <w:r>
        <w:rPr>
          <w:sz w:val="28"/>
          <w:szCs w:val="28"/>
        </w:rPr>
        <w:t xml:space="preserve">Согласно распоряжения МКУ «КЗИО ИКМО г.Казани» №1172р « О приватизации </w:t>
      </w:r>
      <w:r>
        <w:rPr>
          <w:color w:val="000000"/>
          <w:sz w:val="28"/>
          <w:szCs w:val="28"/>
        </w:rPr>
        <w:t xml:space="preserve">МУП «Ново-Савиновский оптово-розничный рынок»г.Казани» </w:t>
      </w:r>
      <w:r>
        <w:rPr>
          <w:sz w:val="28"/>
          <w:szCs w:val="28"/>
        </w:rPr>
        <w:t>от 31.12.2010г. утвержден состав директоров.</w:t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В состав аффилированных лиц ОАО «Ново-Савиновский оптово-розничный рынок» входят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 казенное учреждение «Комитет земельных и имущественных отношений Исполнительного комитета муниципального образования г.Казани» - доля участия данного аффилированного лица в уставном капитале «Ново-Савиновский оптово-розничный рынок»составляет 100%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Р.Р.Билялов — заместитель председателя МКУ «Комитет земельных и имущественных отношений Исполнительного комитета муниципального образования г.Казани» - - лицо является членом Совета директоров – доля участия 0 %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.Н.Шарафеев – начальник отдела приватизации и корпоративного управления МКУ «Комитет земельных и имущественных отношений Исполнительного комитета г. Казани» - лицо является членом Совета директоров – доля участия 0 %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А.И.Бикмуллин — первый заместитель главы Администрации Авиастроительного и Ново-Савиновского  районов Исполнительного Комитета муниципального образования г. Казани» - лицо является членом Совета директоров – доля участия 0 %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8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Г.Камалова – главный специалист отдела приватизации и корпоративного управления МУ «Комитет земельных и имущественных отношений Исполнительного комитета г. Казани» - лицо является членом Совета директоров – доля участия 0 %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П.Э.Премет  – лицо осуществляет полномочия единоличного исполнительного органа и является членом Совета директоров.</w:t>
      </w:r>
    </w:p>
    <w:p>
      <w:pPr>
        <w:pStyle w:val="Normal"/>
        <w:autoSpaceDE w:val="false"/>
        <w:spacing w:lineRule="auto" w:line="360" w:before="0" w:after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Также распоряжением МКУ КЗИО ИКМО г.Казани  №1172р от 31.12.2010г.  единоличным исполнительным органом – генеральным директором ОАО «Ново-Савиновский оптово-розничный рынок» назначен П.Э.Премет.</w:t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ОАО «Ново-Савиновский оптово-розничный рынок»: 420126 г. Казань, ул.Адоратского,21</w:t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ОАО «Ново-Савиновский оптово-розничный рынок» зарегистрировано Межрайонной инспекцией Федеральной налоговой службы № 18 по г.Казани 31 мая 2011 года, основной государственный регистрационный  номер 1111690035490, свидетельство о государственной регистрации юридического лица серия16 № 006229416</w:t>
      </w:r>
    </w:p>
    <w:p>
      <w:pPr>
        <w:pStyle w:val="Normal"/>
        <w:autoSpaceDE w:val="false"/>
        <w:spacing w:lineRule="auto" w:line="360" w:before="0" w:after="283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налогоплательщика (ИНН): </w:t>
      </w:r>
      <w:r>
        <w:rPr>
          <w:bCs/>
          <w:iCs/>
          <w:sz w:val="28"/>
          <w:szCs w:val="28"/>
        </w:rPr>
        <w:t>1657106485</w:t>
      </w:r>
    </w:p>
    <w:p>
      <w:pPr>
        <w:pStyle w:val="Normal"/>
        <w:autoSpaceDE w:val="false"/>
        <w:spacing w:lineRule="auto" w:line="360" w:before="0" w:after="283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д причины постановки на учет (КПП): </w:t>
      </w:r>
      <w:r>
        <w:rPr>
          <w:bCs/>
          <w:iCs/>
          <w:sz w:val="28"/>
          <w:szCs w:val="28"/>
        </w:rPr>
        <w:t>165701001</w:t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АО «Ново-Савиновский оптово-розничный рынок»  имеет 2 расчетных счета:</w:t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1. Р/с 40702810200160012280 в АКБ "Энергобанк"(ОАО) г. Казань</w:t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/с 30101810300000000770 </w:t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БИК 049205770</w:t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2. Р/с 40702810100000001525 в ЗАО МПБ "Идельбанк"г.Казань</w:t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к/с 30101810900000000824</w:t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БИК 049205824</w:t>
      </w:r>
    </w:p>
    <w:p>
      <w:pPr>
        <w:pStyle w:val="Normal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АО </w:t>
      </w:r>
      <w:r>
        <w:rPr>
          <w:color w:val="000000"/>
          <w:sz w:val="28"/>
          <w:szCs w:val="28"/>
        </w:rPr>
        <w:t xml:space="preserve">«Ново -Савиновский оптово-розничный рынок»  </w:t>
      </w:r>
      <w:r>
        <w:rPr>
          <w:sz w:val="28"/>
          <w:szCs w:val="28"/>
        </w:rPr>
        <w:t>возглавляет Генеральный директор - Премет Павел Эрнстович, обязанности  главного бухгалтера выполняет  - Модова Гузель Шавкатовна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хгалтерская отчетность ОАО«Ново-Савиновский оптово-розничный рынок»  сформирована исходя из действующих в Российской Федерации правил бухгалтерского учета и отчетности.</w:t>
      </w:r>
    </w:p>
    <w:p>
      <w:pPr>
        <w:pStyle w:val="Normal"/>
        <w:autoSpaceDE w:val="false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Уставный капитал ОАО «Ново-Савиновский оптово-розничный рынок»  (далее – Общество) составляет 302501000(Триста два миллиона пятьсот одна тысяча) рублей.</w:t>
      </w:r>
    </w:p>
    <w:p>
      <w:pPr>
        <w:pStyle w:val="Normal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ществом размещены обыкновенные именные бездокументарные акции в количестве 302 501(триста две тысячи пятьсот одна)шт.  номинальной стоимостью 1000(Одна тысяча)руб. каждая и зарегистрирован проспект ценных бумаг в РО ФСФР России в ВКР. Государственный регистрационный номер  выпуска (дополнительного выпуска) ценных бумаг и дата государственной регистрации:1-01-57317-D от 21 июля 2011 года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ржателем реестра Общества является Регистратор, с которым заключается договор на ведение и хранение реестра акционеров. Утверждение Регистратора Общества, условий договора с ним, а также расторжение договора входит в компетенцию Совета директоров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м Совета директоров Общества (протокол от </w:t>
      </w:r>
      <w:r>
        <w:rPr>
          <w:color w:val="000000"/>
          <w:sz w:val="28"/>
          <w:szCs w:val="28"/>
        </w:rPr>
        <w:t>14 июля 2011г.</w:t>
      </w:r>
      <w:r>
        <w:rPr>
          <w:sz w:val="28"/>
          <w:szCs w:val="28"/>
        </w:rPr>
        <w:t xml:space="preserve">) утвержден Регистратор  </w:t>
      </w:r>
      <w:r>
        <w:rPr>
          <w:color w:val="000000"/>
          <w:sz w:val="28"/>
          <w:szCs w:val="28"/>
        </w:rPr>
        <w:t>Общества «</w:t>
      </w:r>
      <w:r>
        <w:rPr>
          <w:sz w:val="28"/>
          <w:szCs w:val="28"/>
        </w:rPr>
        <w:t>Волжско-Камский Регистрационный Центр» - филиал ЗАО «РК-РЕЕСТР, осуществляющий ведение и хранение реестра владельцев именных эмиссионных ценных бумаг ОАО «Ново-Савиновский оптово-розничный рынок»  на основании договора  №Д-ВКРЦ-10-11 от 22.07.11г.</w:t>
      </w:r>
    </w:p>
    <w:p>
      <w:pPr>
        <w:pStyle w:val="Normal"/>
        <w:autoSpaceDE w:val="false"/>
        <w:spacing w:lineRule="auto" w:line="360" w:before="0" w:after="283"/>
        <w:jc w:val="both"/>
        <w:rPr/>
      </w:pPr>
      <w:r>
        <w:rPr>
          <w:sz w:val="22"/>
          <w:szCs w:val="22"/>
        </w:rPr>
        <w:t xml:space="preserve">          </w:t>
      </w:r>
      <w:r>
        <w:rPr>
          <w:color w:val="000000"/>
          <w:sz w:val="28"/>
          <w:szCs w:val="28"/>
        </w:rPr>
        <w:t xml:space="preserve">ОАО «Ново-Савиновский оптово-розничный рынок» является универсальным потребительским рынком и осуществляет деятельность по сдаче в аренду земельных участков под торговые места (ЕНВД), а также посредническую деятельность, осуществляемую по договорам комиссии (УСН) на земельном участке, расположенном по адресу: ул. Адоратского,21.  </w:t>
      </w:r>
    </w:p>
    <w:p>
      <w:pPr>
        <w:pStyle w:val="Normal"/>
        <w:autoSpaceDE w:val="false"/>
        <w:spacing w:lineRule="auto" w:line="360" w:before="0" w:after="283"/>
        <w:jc w:val="both"/>
        <w:rPr/>
      </w:pPr>
      <w:r>
        <w:rPr>
          <w:color w:val="000000"/>
          <w:sz w:val="28"/>
          <w:szCs w:val="28"/>
        </w:rPr>
        <w:tab/>
        <w:t>ОАО «Ново-Савиновский оптово-розничный рынок» не имеет филиалов и представительств. ОАО «Ново-Савиновский оптово-розничный рынок» является юридическим лицом, имеет обособленное имущество, учитываемое на его самостоятельном балансе.</w:t>
      </w:r>
    </w:p>
    <w:p>
      <w:pPr>
        <w:pStyle w:val="Normal"/>
        <w:autoSpaceDE w:val="false"/>
        <w:spacing w:lineRule="auto" w:line="360" w:before="0" w:after="283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четная политика по бухгалтерскому учету открытого акционерного общества «Ново-Савиновский оптово-розничный рынок»(далее – Учетная политика), утвержденная приказом Общества № 1/У от 31.05.2011г., разработана в соответствии с законодательством Российской Федерации о бухгалтерском учете.</w:t>
      </w:r>
    </w:p>
    <w:p>
      <w:pPr>
        <w:pStyle w:val="Normal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призвана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екларировать основные допущения, требования и подходы к ведению учетного процесса (включая составление отчетности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единство методики при организации и ведении учетного процесса (включая составление отчетности)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оверность подготавливаемой бухгалтерской (финансовой) отчетности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обеспечить формирование полной и достоверной информации о таких объектах  учета, как доходы, расходы, имущество, имущественные права, обязательства и хозяйственные операции </w:t>
      </w:r>
      <w:r>
        <w:rPr>
          <w:color w:val="000000"/>
          <w:sz w:val="28"/>
          <w:szCs w:val="28"/>
        </w:rPr>
        <w:t>ОАО «Ново-Савиновский оптово-розничный рынок»</w:t>
      </w:r>
      <w:r>
        <w:rPr>
          <w:sz w:val="28"/>
          <w:szCs w:val="28"/>
        </w:rPr>
        <w:t xml:space="preserve"> (далее – Общество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  требованиями налогового законодательства, а также учетной политикой предприятия, </w:t>
      </w:r>
      <w:r>
        <w:rPr>
          <w:color w:val="000000"/>
          <w:sz w:val="28"/>
          <w:szCs w:val="28"/>
        </w:rPr>
        <w:t>ОАО «Ново-Савиновский оптово-розничный рынок» ведет раздельный учет доходов по следующим видам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Доходы, получаемые от деятельности, подпадающие под ЕНВД (сч.90.1.2). Объектом налогообложения признается оказание услуг по передаче во временное пользование земельных участков под торговые мест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, получаемые от деятельности, подпадающие под УСН (сч.90.1.1) Объектом налогообложения  признаются доходы в виде комиссионного вознаграждения при исполнении договора комисси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хгалтерский учет основных средств и нематериальных активов ведется на основании действующих нормативных документов. Переоценка основных средств не производится. Инвентаризация основных средств -производится в конце финансового года не ранее 1 октября и не позднее 31 декабр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мортизация объектов основных средств – производится путем начисления амортизационных начислений линейным способом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ы со сроком полезного использования более 12 месяцев, и в отношении которых выполняется условие признания их основными средствами, но стоимостью на дату принятия к бухгалтерскому учету, не более 20000(Двадцать)рублей учитываются в составе МПЗ на сч.10 и полностью списываются по мере отпуска их в эксплуатацию. Списание МПЗ производится путем оформления требования-накладно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т материальных ценностей производится по фактическим расходам на приобретение. Определение фактической стоимости  материальных ресурсов, списываемых в производство, осуществляется по себестоимости единицы запасов. Списание стоимости специальной одежды производится единовременно в  момент ее передачи сотрудникам предприятия в дебет сч.20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ухгалтерская отчетность </w:t>
      </w:r>
      <w:r>
        <w:rPr>
          <w:color w:val="000000"/>
          <w:sz w:val="28"/>
          <w:szCs w:val="28"/>
        </w:rPr>
        <w:t xml:space="preserve">ОАО «Ново-Савиновский оптово-розничный рынок» </w:t>
      </w:r>
      <w:r>
        <w:rPr>
          <w:sz w:val="28"/>
          <w:szCs w:val="28"/>
        </w:rPr>
        <w:t>составляется в порядке и в сроки, предусмотренные Федеральным Законом от 21.11.96 № 129-ФЗ “О бухгалтерском учете” и другими нормативными актами Российской Федерации, регламентирующими ведение бухгалтерского учета и отчет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писочная численность работников ОАО </w:t>
      </w:r>
      <w:r>
        <w:rPr>
          <w:color w:val="000000"/>
          <w:sz w:val="28"/>
          <w:szCs w:val="28"/>
        </w:rPr>
        <w:t>«Ново-Савиновский оптово-розничный рынок»</w:t>
      </w:r>
      <w:r>
        <w:rPr>
          <w:sz w:val="28"/>
          <w:szCs w:val="28"/>
        </w:rPr>
        <w:t xml:space="preserve"> на 31 декабря 2011 г. составила  31 человек, начисленный фонд оплаты труда за 2011год составляет 2588тыс. рублей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В 2011г. выручка от услуг составила 17471 тыс. рублей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себестоимость услуг составила  14341 тыс. рублей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ибыль от реализации услуг  составила 3130 тысяч рублей, 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чие доходы составили – 1233 тысячи рублей,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прочие расходы составили – 1621тысяча рублей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ибыль до налогообложения 2742 тысячи рублей.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Из данной прибыли направлено на уплату   ЕНВД и УСН – 1785тыс руб.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Чистая прибыль 2011 года составила 957 тысяч рублей.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Пояснениях к Бухгалтерскому балансу и Отчету о прибылях и убытках  в таблице 7 «Оценочные обязательства» в соответствии п. 24 ПБУ 8/2010 раскрыта информация об оценочных обязательствах. В 2011г. Создан  резерв предстоящих отпусков в сумме 73 тыс.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форме «Отчет об изменении капитала»  строка 3300 равна (2047), хотя должна соответствовать  строке 1370 «Бухгалтерского баланса»  (2048), данное несоответствие  произошло вследствие округления  цифр до тыс.рублей. </w:t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упных, а также сделок (в том числе заем, кредит, залог, поручительство), в совершении которых имеется заинтересованность членов Совета директоров общества, лица, осуществляющего функции единоличного исполнительного органа общества - генерального директора в 2011г. произведено не было.</w:t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. 27 ПБУ 4/99, п. 2 Методических рекомендаций по раскрытию информации о прибыли, приходящейся на одну акцию ОАО </w:t>
      </w:r>
      <w:r>
        <w:rPr>
          <w:color w:val="000000"/>
          <w:sz w:val="28"/>
          <w:szCs w:val="28"/>
        </w:rPr>
        <w:t xml:space="preserve">«Ново -Савиновский оптово-розничный рынок»  </w:t>
      </w:r>
      <w:r>
        <w:rPr>
          <w:sz w:val="28"/>
          <w:szCs w:val="28"/>
        </w:rPr>
        <w:t>раскрывает информацию о прибыли, приходящейся на акцию. Базовая прибыль на одну акцию по результатам  отчетности 2011г. составляет 3 рубл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ебованиями, перечисленными в Письмах Минфина России N ПЗ-7/2011 "О бухгалтерском учете, формировании и раскрытии в бухгалтерской отчетности информации об экологической деятельности организации", от 27.01.2012 N 07-02-18/01, в бухгалтерской отчетности раскрывается  информация об экологической деятельности организации предприятия. За период 2011г. ОАО </w:t>
      </w:r>
      <w:r>
        <w:rPr>
          <w:color w:val="000000"/>
          <w:sz w:val="28"/>
          <w:szCs w:val="28"/>
        </w:rPr>
        <w:t xml:space="preserve">«Ново - Савиновский оптово-розничный рынок»  </w:t>
      </w:r>
      <w:r>
        <w:rPr>
          <w:sz w:val="28"/>
          <w:szCs w:val="28"/>
        </w:rPr>
        <w:t xml:space="preserve"> не осуществляло текущих расходов и  капитальных  вложений и модернизацию основных средств, связанных с экологической деятельностью предприятия. Резервные фонды не создавались.</w:t>
      </w:r>
    </w:p>
    <w:p>
      <w:pPr>
        <w:pStyle w:val="Normal"/>
        <w:autoSpaceDE w:val="false"/>
        <w:spacing w:lineRule="auto" w:line="360" w:before="0" w:after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  <w:tab/>
        <w:tab/>
        <w:tab/>
        <w:tab/>
        <w:t>_______________</w:t>
        <w:tab/>
        <w:t>П.Э.Премет</w:t>
      </w:r>
    </w:p>
    <w:p>
      <w:pPr>
        <w:pStyle w:val="Normal"/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>_______________</w:t>
        <w:tab/>
        <w:t>Г.Ш.Модова</w:t>
      </w:r>
    </w:p>
    <w:p>
      <w:pPr>
        <w:pStyle w:val="Normal"/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zapiska-poyasnitelnaya-bu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5:56:00Z</dcterms:created>
  <dc:creator>user</dc:creator>
  <dc:description/>
  <cp:keywords/>
  <dc:language>en-US</dc:language>
  <cp:lastModifiedBy>Пользователь</cp:lastModifiedBy>
  <cp:lastPrinted>2012-03-30T14:06:00Z</cp:lastPrinted>
  <dcterms:modified xsi:type="dcterms:W3CDTF">2012-03-30T10:07:00Z</dcterms:modified>
  <cp:revision>8</cp:revision>
  <dc:subject/>
  <dc:title>ПОЯСНИТЕЛЬНАЯ ЗАПИСКА</dc:title>
</cp:coreProperties>
</file>